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ermediate Web Programming Basics Quiz</w:t>
      </w:r>
    </w:p>
    <w:p>
      <w:pPr>
        <w:pStyle w:val="Normal"/>
        <w:rPr/>
      </w:pPr>
      <w:r>
        <w:rPr/>
        <w:t>Put all 4 scripts in a folder named quiz 1 on the mm214.com All forms must be validated!</w:t>
      </w:r>
    </w:p>
    <w:p>
      <w:pPr>
        <w:pStyle w:val="Normal"/>
        <w:rPr/>
      </w:pPr>
      <w:r>
        <w:rPr/>
        <w:t>Each Question is worth 25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reate a form that asks the user to enter his name with a text field and the month with a dropdown. Print the users name and if the month is July or after print “The year’s almost over” If the year is June or before, print “Just getting started”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reate a form that asks the user to enter his pet’s name with a text field, enters the pet’s gender with 2 radio buttons (Male or Female). Print t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reate a form that uses a text area to allow the user to enter a message. Then add a checkbox to the same form that when checked, prints the message. If it’s not checked print “NO MESSAG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reate a hyperlink using the Get Method to tell the same script what class you’re in. Print that out when clicking the lin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52:00Z</dcterms:created>
  <dc:creator>Kristian Secor</dc:creator>
  <dc:description/>
  <dc:language>en-US</dc:language>
  <cp:lastModifiedBy>Kristian Secor</cp:lastModifiedBy>
  <dcterms:modified xsi:type="dcterms:W3CDTF">2008-02-04T19:52:00Z</dcterms:modified>
  <cp:revision>2</cp:revision>
  <dc:subject/>
  <dc:title>Intermediate Web Programming Basics Quiz</dc:title>
</cp:coreProperties>
</file>